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8440</wp:posOffset>
                </wp:positionV>
                <wp:extent cx="5326380" cy="663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188"/>
                              <w:gridCol w:w="3420"/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y can co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ut it ou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 it for 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 has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did no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Just this 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boy ha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it by 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 old man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id not 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a littl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ke it g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re it comes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at hi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Very much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one ho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or m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 had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t one but two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un to 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can co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o can see it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for i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for you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down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at 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like i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get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t the on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it to 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Just like m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ke 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wo or thre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ow is it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with him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t too muc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it ou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ho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he said so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can g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y can go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at tha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s it?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old ma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man has i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n I get it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n go up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but 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it b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at the ma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y can go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 is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s is i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Just for 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at on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ne of 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it for 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ke that one g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22.5pt;mso-wrap-distance-left:9pt;mso-wrap-distance-right:9pt;mso-wrap-distance-top:0pt;mso-wrap-distance-bottom:0pt;margin-top:117.2pt;mso-position-vertical-relative:page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188"/>
                        <w:gridCol w:w="3420"/>
                        <w:gridCol w:w="10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y can co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ut it ou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 it for 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 has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did no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ust this 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boy ha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it by 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 old man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id not 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a littl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ke it g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re it comes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at hi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Very much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one ho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or m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 had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t one but two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un to 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can co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o can see it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for i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for you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down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at 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like i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get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t the on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it to 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ust like m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ke 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wo or thre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ow is it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with him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t too muc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it ou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ho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e said so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can g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y can go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at tha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s it?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old ma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man has i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n I get it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n go up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but 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it b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at the ma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y can go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 is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s is i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ust for 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at on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e of u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it for 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ke that one g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8"/>
        <w:szCs w:val="28"/>
      </w:rPr>
      <w:t>Grade 1 – Phrase Fluency – Progress Monitoring D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25:00Z</dcterms:created>
  <dc:creator>Carly</dc:creator>
  <dc:description/>
  <cp:keywords/>
  <dc:language>en-US</dc:language>
  <cp:lastModifiedBy>user</cp:lastModifiedBy>
  <cp:lastPrinted>2009-07-16T13:55:00Z</cp:lastPrinted>
  <dcterms:modified xsi:type="dcterms:W3CDTF">2010-10-01T18:25:00Z</dcterms:modified>
  <cp:revision>2</cp:revision>
  <dc:subject/>
  <dc:title>The people</dc:title>
</cp:coreProperties>
</file>